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@�@�@�@�@�@�@�@�@�@�@�@�@�@�@�@�@�@�@�@�@�@�@�@�@�@�@�@�@�@�@�@�@�@�@�@�@�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@�@�@�@�@�@�@�@�@�@�@�@�@�@�@�@�</w:t>
      </w:r>
      <w:r>
        <w:rPr>
          <w:rtl w:val="true"/>
        </w:rPr>
        <w:t>ڂ</w:t>
      </w:r>
      <w:r>
        <w:rPr/>
        <w:t>��̖��</w:t>
      </w:r>
      <w:r>
        <w:rPr/>
        <w:t>i�΁j�@�@�@�@�@�@�@�@�@�@�@�@�@�@�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@�@�@�@�@�@�@�@�@�@�@�@�@�@�@�@�@�@�@�@�@�@�@�@�@�@�@�@�@�@�@�@�@�@�@�@�@�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@�@�@�@�@�@�@�@�@�@�@�@�@�@����G�̒����ւ��f�[�^�@�@�@�@�@�@�@�@�@�@�@�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@�@�@�@�@�@�@�@�@�@�@�@�@�@�@�@�@�@�@�@�@�@�@�@�@�@�@�@�@�@�@�@�@�@�@�@�@�@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͂</w:t>
      </w:r>
      <w:r>
        <w:rPr>
          <w:rtl w:val="true"/>
        </w:rPr>
        <w:t>ڂ</w:t>
      </w:r>
      <w:r>
        <w:rPr/>
        <w:t>������</w:t>
      </w:r>
      <w:r>
        <w:rPr/>
        <w:t>x�����l���ŕ`�������Ȃ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�`���Ă��Ɉ����������Ă��Ă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</w:t>
      </w:r>
      <w:r>
        <w:rPr/>
        <w:t>킸�</w:t>
      </w:r>
      <w:r>
        <w:rPr/>
        <w:t>j�h�r�r�ɂ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ǂ�Ȗ����ƌ����ƁA���o�g�̖��Ȃ̂ő��</w:t>
      </w:r>
      <w:r>
        <w:rPr>
          <w:rtl w:val="true"/>
        </w:rPr>
        <w:t>ق</w:t>
      </w:r>
      <w:r>
        <w:rPr/>
        <w:t>Œ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̗R���́A�</w:t>
      </w:r>
      <w:r>
        <w:rPr>
          <w:rtl w:val="true"/>
        </w:rPr>
        <w:t>ڂ</w:t>
      </w:r>
      <w:r>
        <w:rPr/>
        <w:t>����</w:t>
      </w:r>
      <w:r>
        <w:rPr/>
        <w:t>^�L������ăQ�[��������ɖ��ɕt�����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̎��ɒa�����Q���S��ɂ����Ǝv���̂ŁA�������Ă����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Ɛ́A�^�q����ԑg�ł��ˁ[�������Ă��l�̖��O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L�����v�Ƃł�Ă�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͂P�Q�΂̒��w�P�N���ł��B�i���̃f�[�^�ł͂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</w:t>
      </w:r>
      <w:r>
        <w:rPr/>
        <w:t>犴�</w:t>
      </w:r>
      <w:r>
        <w:rPr/>
        <w:t>z�Ȃ񂩖Ⴆ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���ɒ����ւ��Ƃ��ėV�Ԃ͎̂��R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m�e����������̉�ς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͎</w:t>
      </w:r>
      <w:r>
        <w:rPr/>
        <w:t>��</w:t>
      </w:r>
      <w:r>
        <w:rPr/>
        <w:t>R�ł����A�p�Q��L���l�b�g�ւ̓]�</w:t>
      </w:r>
      <w:r>
        <w:rPr>
          <w:rtl w:val="true"/>
        </w:rPr>
        <w:t>ڂ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΁A�����ɓ]�</w:t>
      </w:r>
      <w:r>
        <w:rPr>
          <w:rtl w:val="true"/>
        </w:rPr>
        <w:t>ڂ</w:t>
      </w:r>
      <w:r>
        <w:rPr/>
        <w:t>����������</w:t>
      </w:r>
      <w:r>
        <w:rPr/>
        <w:t>ĖႦ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</w:t>
      </w:r>
      <w:r>
        <w:rPr/>
        <w:t>��</w:t>
      </w:r>
      <w:r>
        <w:rPr/>
        <w:t>Ă����ł����H�v�Ȃ�Ă͖̂����Ă�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̖��͂</w:t>
      </w:r>
      <w:r>
        <w:rPr>
          <w:rtl w:val="true"/>
        </w:rPr>
        <w:t>ڂ</w:t>
      </w:r>
      <w:r>
        <w:rPr/>
        <w:t>��̈��������</w:t>
      </w:r>
      <w:r>
        <w:rPr/>
        <w:t>Ȃ̂ŁA�</w:t>
      </w:r>
      <w:r>
        <w:rPr>
          <w:rtl w:val="true"/>
        </w:rPr>
        <w:t>ڂ</w:t>
      </w:r>
      <w:r>
        <w:rPr/>
        <w:t>��̕��</w:t>
      </w:r>
      <w:r>
        <w:rPr/>
        <w:t>ł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疳�</w:t>
      </w:r>
      <w:r>
        <w:rPr/>
        <w:t>f�ŐF�X�g��Ă̓_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A�</w:t>
      </w:r>
      <w:r>
        <w:rPr>
          <w:rtl w:val="true"/>
        </w:rPr>
        <w:t>ڂ</w:t>
      </w:r>
      <w:r>
        <w:rPr/>
        <w:t>��̒</w:t>
      </w:r>
      <w:r>
        <w:rPr/>
        <w:t>m�</w:t>
      </w:r>
      <w:r>
        <w:rPr/>
        <w:t>荇����</w:t>
      </w:r>
      <w:r>
        <w:rPr/>
        <w:t>Љ�I�n�ʂ�����l�ւ̉{���͋֎~�ł��B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k�����ǁA���������l�ɂ͂</w:t>
      </w:r>
      <w:r>
        <w:rPr>
          <w:rtl w:val="true"/>
        </w:rPr>
        <w:t>ڂ</w:t>
      </w:r>
      <w:r>
        <w:rPr/>
        <w:t>����</w:t>
      </w:r>
      <w:r>
        <w:rPr/>
        <w:t>猩���邩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J�����C����Ȗ�ȁ@YEN0547</w:t>
        <w:tab/>
        <w:tab/>
        <w:tab/>
        <w:t>�c�`�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h�r�r�����f�a�a�r�@</w:t>
        <w:tab/>
        <w:t>kis00042</w:t>
        <w:tab/>
        <w:tab/>
        <w:t>�c�`�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boten�@�metwork</w:t>
        <w:tab/>
        <w:t>#22</w:t>
        <w:tab/>
        <w:tab/>
        <w:tab/>
        <w:t>�c�`�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</w:t>
        <w:tab/>
        <w:tab/>
        <w:tab/>
        <w:t>CHE00033</w:t>
        <w:tab/>
        <w:tab/>
        <w:t>�c�`�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n�a�a�x�@�g�n�t�r�d</w:t>
        <w:tab/>
        <w:t>HOBB0064</w:t>
        <w:tab/>
        <w:tab/>
        <w:t>�c�`�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q�����|�m�d�s�@</w:t>
        <w:tab/>
        <w:t>NAM272</w:t>
        <w:tab/>
        <w:tab/>
        <w:tab/>
        <w:t>�c�`�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��������|�a�a�r�@#529</w:t>
        <w:tab/>
        <w:tab/>
        <w:tab/>
        <w:t>�c�`�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r���@</w:t>
        <w:tab/>
        <w:tab/>
        <w:t>BBS0139</w:t>
        <w:tab/>
        <w:tab/>
        <w:tab/>
        <w:t>�c�`�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g�����e�B�X�|�m�d�s�@ATL0522</w:t>
        <w:tab/>
        <w:tab/>
        <w:tab/>
        <w:t>�c�`�m�h�d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01144@niftyserve.or.jp</w:t>
        <w:tab/>
        <w:tab/>
        <w:tab/>
        <w:t>�c�`�m�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