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Indice de Letras Man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Ah! My Godd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Congratulation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Hottokenai no sa (I can’t leave him al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Megami wa utau (Goddess s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My Hart iidasenai, Your Heart takishimeta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(My heart can’t break the ice, your heart wants to make su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Bannou Bunka Nekomus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Watashi ni Happi Baasud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Bishoujo Senshi Sailor Mo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Heart Mo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Muunraito Densetsu (Moonlight Densets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Otome no Porishii (Maiden’s polic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Purinsesu Mu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Bubblegum Cri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Akuma to tenchi no kisu (Kiss of Demon and Ange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Asu e Tatchidaun (Touchdown to tomorr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Bara no Soldier (Soldiers of the ro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Crisis~ ikari o komete hashire~ (Crisis~ Run with anger~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Janpingu Haato (Jumping Hea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Kizudarake no Wild (Wild and Scar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Kodoku no Enjeru (Lonely Ange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Kon’ya wa Hurikeen (There’s a Hurricane Tonigh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Mad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Mr. Dan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Never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Omoide ni dakarete (Held in memori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Rem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Rock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Say, Y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Subiru ni odoru Enjeru - tachi - Naito Seibaazu no Teema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(Angels dancing in the thrill-Knight Sabers’ the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Twi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Vi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Wasurena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at’s E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Cat’s E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Derinja (Derring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HotStu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hibi Maruko-c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Hashire shoujikimono (Run, honest peop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Odoru Ponpokorin (The Dancing Ponpocor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Yume Ippa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houjikuu Yousai Macross Ai -oboete- imasu k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Ai -oboete- imasu ka (Love - Do you remember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Tenshi no enogu (An angel’s pai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houjikuu Yousai Macros II Lovers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2 okunen mae no you ni shizuka da ne (Quiet like 200 million years ag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houjuu Kishin Dancoug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Ai yo Faraway (Love! Farawa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Alone kodoku no senshi (Alone, a soldier’s loneline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Burning L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Honto no KISU wo okaeshi ni (In order to return true kiss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Shadowy d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Tamerai ni Piriodo (Period of hesit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ity Hu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Juurokuya (Sixteen Night [the night after the full moon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Angel Night~ tenshi no iru basho (Where angels a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Atsuku naretara (If you can be ho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City Hunter ~ ai yo kienaide (Love! Don’t disappe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Get W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Goo Goo Hebun(Go Go Heav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Rock My L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Running to Horiz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Seira (Sar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Shuumatsu no Soldier (Weekend Warri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Super Gi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Unseen L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Dirty Pa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Matters To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Over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Pa Do Du (Pas de deu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Ro-Ro-Ro-Roshian Ruuretto (R-R-R-Russian Roul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Safarai Aizu (Safari Ey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Uchuu Ren-ai (Space Fantas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Tango No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Twilight~ yuugure tayori (Twilight let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Domin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Cherry Moon de odorasete (Let me dance on the cherry mo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Hey Bo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Hoshi no Orugooru (Starry music bo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Tanky Boys! Tanky Girl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Dragon B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Cha-La Head-Cha-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We Gotta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Dragon 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Watashi no Tamagoyaki (My Omelet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Fushigi no Umi no Na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Blue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Manatsu no koibi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Yes, I Will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Future GPX Cyber Formula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I’ll 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Winn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Ge Ge Ge no Kitar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Ge Ge Ge no Kitar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Genmu Senki Le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Hitoribotchi no Doriima (Lonesome Dream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Genmu Senki Leda 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Fantajia ga Kikoer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Hoshizora no Fantajii (Starry Sky Fantas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Mirai ni naritai (I want that futu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Yume no Mei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Ghost Sweeper Mika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Believe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Ghost Swee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Ginga Eiyuu Densets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Skies of Lov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~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inga Eiyuu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nsets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Ginga Tetsudou 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Ginga Tetsudou 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Teikingu Afu!(Taking of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Love Seems Light-Years A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Here is Green W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Nooburando Hiiroozu (No-Brand Hero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Kidou Keisatsu Patlab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Condition Green~ kinkyuu hasshin (Emergency takeof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Mamoritai no (I want to protect yo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Midnight B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Paradaisu no Kakuritsu (Probability of paradi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Sono Mama no Kimi de Ite (Stay as you 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You are th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Kidou Senshi Gundam Z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Anime ja nai (It’s not ani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Kidou Senshi Gundam 00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Everg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Mag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Men of Desti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Obliv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Mon ‘eto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Star B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The Wi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True Sh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Kidou Senshi Gundam F-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Eternal W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Kimagure Orange R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Ano Sora wo Dakishimete (Embrace that Sk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Bureinkingu Haato (Breaking Hea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Choose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Dance in the Mem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Furi-muite Mai Daarin (Look back, my darl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Jeniina (Janin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Kagami no naka no Akutoresu (Actress in the mirr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Kanashii Haato wa Moete-iru (Sad heart is burn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Kiken-na Toraianguru (Dangerous Triang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Kogane-iro no Sakamichi (Golden hill ro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Kono Mune ni One More Time (One more time in my hea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Mou Hitotsu no Iestadei (Once more, Another yesterda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Natsu no Miraaju (Summer mirag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Night &amp; 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Night of Summer 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Orenji Misuterii (Orange Miste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Sarubia no Hana no You ni (Like a salvia [scarlet sage] flow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Tokidoki Blue (Sometimes Bl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Whispering Misty N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Yasashii Jerashii (Tender Jeaulos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Kyukyokuchojin 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Kuchibiru ni Memorii (Memory of lip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Kyuuketsuki Miy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Miyu no Teema (Miyu’s the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Mama wa shougaku 4-nens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ai wo + WAN (Love + 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Maison Ikkok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Alone Again (Natural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Ashita Hareru ka (Will it be sunny tomorrow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Bigin Za Naito(Begin the Nigh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Fantajii (Fantas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Garasu no Kissu (Kiss of gla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Get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Hidamari (Sunny spo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Kanashimi yo Konnichi wa (Hello! Sadne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Sanii Shainii mooningu (Sunny, shining morn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Sayonara no Dessan (Dessin [Rough sketch] of a goodby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Shi-ne-ma (Ci-ne-m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Suki sa (I love yo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Yume no iriguchi e... (Into a dream entran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Megazone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Kaze no Raraba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Megazone 23 Part II: Himitsu Kudasa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Himitsu ku-da-sa-i (Please give me the secr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Megazone 23 I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Pandora no Fune (Pandora’s bo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Miracle Gir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Kissu no Tochuu de Namida ga (Tears on the way to a ki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Miyuk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Omoide ga ippai (Full of memori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Omohide Poropo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Ai wa hana,kimi wa sono tane (Love is a flower, you are the se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The R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Oishinb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Dang Dang ki ni Naru (Dang Dang, be anxio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Two of 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You (Where Are You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Porco Ros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Le temps des cerises (The Time of Cherri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Project A-k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Dance A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Follow Your D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Get a Chanc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In Your E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Ranma 1/2 Chuugoku Nekonron daikessen! Okite yaburi no gekitou hen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It’s l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Ranma 1/2 End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Don’t mind lay-lay Boy (Don’t mind after-next bo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Equal Romansu (Equal Roman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Fri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Hinageshi (Red popp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Niji to Taiyou no Oka (A hill with a rainbow and the su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Po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Puratonikku tsuranuite (Let’s be Platon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Purezento (Pres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Rambada Ranma (Lambada Ranm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Ranma 1/2 Kakutou Uta Karu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HAHAHAHA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unou-chan ga yatte-kuru (Kunou-chan is coming arou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Nannichuan wo sagase (Looking for Nanniichua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Nee P-c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Ouen-teki Shanpuu-anego (Helpful older sister Shampo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Shudai-ka Gaaruzu no Uta (Song of the theme song gir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Tore Bian de Gozaimasu (Tres Bien [French: Very Good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Ranma 1/2 Kessen Tougenkyou! Hanayome o torimodose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A Piece of L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Ranma 1/2 Nettou Uttagas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Akane no komoriuta (Akane’s lullab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Chaina kara no tegami (Letter from Chin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Haato 2bunno naisho (Heart naisho/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Kawaiikunee, iroke ga nee (Obnoxious, no sex appe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Wooden Airen (Dear Husb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Ranma 1/2 OA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Koi da!Panikku (It’s l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Ranma to Akane no Baraado (Ranma and Akane’s ball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Ranma 1/2 Open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Chikyuu Ookesutora (Earth orchestr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Jajauma ni Sasenaide (Don’t make me a shre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Mou Nakanaide (Don’t cry any mo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Omoide ga Ippai (Full of Memori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Ravu Shiikaa Can’t Stop It (Love Seeker Can’t Stop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Ritoru Deito (Little Da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Zettai! Part 2 (Absolutely! Part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Ranma 1/2 Uta Koyo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Kon’ya wa Eipuru Fuuru (Tonight is April Fool’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Neko Hanten Menu S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Record of Lodoss W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Adesso e Fortuna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~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honoo to eien (Flame and Eternit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Etern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Kaze to tori to sora (The wind and the birds and the sky) ~ reincarnation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Riding B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Road Bu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azae-s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Sazae-s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ilent Moebi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Sairento Mebiusu (Silent Moebi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he Spirit of Wonder China-san no Yuuts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Yume no Tabi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enchi Muy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A Talent for L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Ren’ai no Sainou (Talent of L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Taihou wa kaze makase (Leave the arrest to the wi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enkuu no Shiro Lapu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Kimi o nosete (Carrying yo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he Five Star S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Hitomi no naka no Fara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p o Nerae! (Gunbuster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Active He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Ike Ike Bokura no Ganbasutaa! (Go, Go, our Gunbus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Torai Again...! (Try Again...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To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Sebangou no nai Eesu (Ace without a uniform nu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uch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For the Brand-New D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Kimi ga toori-sugita ato ni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~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n’t Pass M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nari no Toto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Sanpo (Stro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Tonari no Totoro (My neighbor Totor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ukyou Babyl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Kiss Ki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ylor: The Irresponsible Cap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Just Think of Tomor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Daun Taun Dansu (Downtown Dan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al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Yume no naka e</w:t>
      </w:r>
    </w:p>
    <w:sectPr>
      <w:type w:val="nextPage"/>
      <w:pgSz w:w="11905" w:h="16837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