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���B�[�i�X���p���[���B�N�A�b�v�I�I�R�@�i�ǉ�f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V_KISS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@�@�� �z</w:t>
        <w:tab/>
        <w:t>��Ȃ����</w:t>
        <w:tab/>
        <w:t>�d����</w:t>
        <w:tab/>
        <w:t>COT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  KISS(Ver.2.24c)�̓��</w:t>
      </w:r>
      <w:r>
        <w:rPr/>
        <w:t>삷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�@�@�� �z</w:t>
        <w:tab/>
        <w:t>�</w:t>
      </w:r>
      <w:r>
        <w:rPr/>
        <w:t>䎩�</w:t>
      </w:r>
      <w:r>
        <w:rPr/>
        <w:t>R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j�h�r�r��R�e��c�k���Ă����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ƍs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A���X�m�d�s�̋���(ALS02439)�̃��N�G�X�g�ɉ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f�[�^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�@��ʂm���D�W�ŏ����</w:t>
      </w:r>
      <w:r>
        <w:rPr>
          <w:rtl w:val="true"/>
        </w:rPr>
        <w:t>ށ</w:t>
      </w:r>
      <w:r>
        <w:rPr/>
        <w:t>i�y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>
          <w:rtl w:val="true"/>
        </w:rPr>
        <w:t>܂</w:t>
      </w:r>
      <w:r>
        <w:rPr/>
        <w:t>����</w:t>
      </w:r>
      <w:r>
        <w:rPr/>
        <w:t>A�ǂ����Čg�т�������</w:t>
      </w:r>
      <w:r>
        <w:rPr/>
        <w:t>悢����炸�</w:t>
      </w:r>
      <w:r>
        <w:rPr/>
        <w:t>A�|�P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�Ă��</w:t>
      </w:r>
      <w:r>
        <w:rPr>
          <w:rtl w:val="true"/>
        </w:rPr>
        <w:t>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l�с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~�[�E�`�F�[���̎���������Ȃ��ĕ`���ȂЁE�E(--;)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|�[�Y�ς����v�ς񂾂��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킹�</w:t>
      </w:r>
      <w:r>
        <w:rPr/>
        <w:t>ā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h�r�r�D�������̍�҂̂l�����D�g���Ɋ��Ӓv���</w:t>
      </w:r>
      <w:r>
        <w:rPr>
          <w:rtl w:val="true"/>
        </w:rPr>
        <w:t>܂</w:t>
      </w:r>
      <w:r>
        <w:rPr/>
        <w:t>�����</w:t>
      </w:r>
      <w:r>
        <w:rPr/>
        <w:t>(^^;)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肢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_KISS.lzh �y�� V_KISS2.lzh ��̃t�@�C����W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KISS2.lzh��W�J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���</w:t>
        <w:tab/>
        <w:tab/>
        <w:tab/>
        <w:t>COT0012</w:t>
        <w:tab/>
        <w:tab/>
        <w:t>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��l�b�g</w:t>
        <w:tab/>
        <w:t>N0235</w:t>
        <w:tab/>
        <w:tab/>
        <w:t>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k�h�b�d�|�m�d�s</w:t>
        <w:tab/>
        <w:t>ALS04274</w:t>
        <w:tab/>
        <w:t>�</w:t>
      </w:r>
      <w:r>
        <w:rPr/>
        <w:t>݁</w:t>
      </w:r>
      <w:r>
        <w:rPr/>
        <w:t>[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