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���B�[�i�X���p���[���B�N�A�b�v�I�I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V_KISS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@�@�� �z</w:t>
        <w:tab/>
        <w:t>��Ȃ����</w:t>
        <w:tab/>
        <w:t>�d����</w:t>
        <w:tab/>
        <w:t>COT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  KISS(Ver.2.24c)�̓��</w:t>
      </w:r>
      <w:r>
        <w:rPr/>
        <w:t>삷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]�@�@�� �z</w:t>
        <w:tab/>
        <w:t>��A�D���ɂ�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Ɉ��Ă��</w:t>
      </w:r>
      <w:r>
        <w:rPr/>
        <w:t>邹��</w:t>
      </w:r>
      <w:r>
        <w:rPr>
          <w:rtl w:val="true"/>
        </w:rPr>
        <w:t>ނ</w:t>
      </w:r>
      <w:r>
        <w:rPr/>
        <w:t>�</w:t>
      </w:r>
      <w:r>
        <w:rPr/>
        <w:t>KISS�f�[�^�ł����A�ǂ����Ă����̔�</w:t>
      </w:r>
      <w:r>
        <w:rPr>
          <w:rtl w:val="true"/>
        </w:rPr>
        <w:t>ގ</w:t>
      </w:r>
      <w:r>
        <w:rPr/>
        <w:t>q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�ł�I�@�Ƃ�ӂ</w:t>
      </w:r>
      <w:r>
        <w:rPr/>
        <w:t>킯�</w:t>
      </w:r>
      <w:r>
        <w:rPr/>
        <w:t>ŕ`���n�</w:t>
      </w:r>
      <w:r>
        <w:rPr>
          <w:rtl w:val="true"/>
        </w:rPr>
        <w:t>߂</w:t>
      </w:r>
      <w:r>
        <w:rPr/>
        <w:t>��̂</w:t>
      </w:r>
      <w:r>
        <w:rPr/>
        <w:t>ł����A��҂��b�f�Ȑl�ł͂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</w:t>
      </w:r>
      <w:r>
        <w:rPr>
          <w:rtl w:val="true"/>
        </w:rPr>
        <w:t>ق</w:t>
      </w:r>
      <w:r>
        <w:rPr/>
        <w:t>ȃ��C���A����</w:t>
      </w:r>
      <w:r>
        <w:rPr/>
        <w:t>݃</w:t>
      </w:r>
      <w:r>
        <w:rPr/>
        <w:t>|�[�Y�A�̐S�̒����ւ��p�̈</w:t>
      </w:r>
      <w:r>
        <w:rPr>
          <w:rtl w:val="true"/>
        </w:rPr>
        <w:t>ߑ</w:t>
      </w:r>
      <w:r>
        <w:rPr/>
        <w:t>��</w:t>
      </w:r>
      <w:r>
        <w:rPr/>
        <w:t>Ɏ���Ă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�Ȃ�Œǉ�łƂ����</w:t>
      </w:r>
      <w:r>
        <w:rPr/>
        <w:t>邩����</w:t>
      </w:r>
      <w:r>
        <w:rPr/>
        <w:t>I�v�@�u��</w:t>
      </w:r>
      <w:r>
        <w:rPr>
          <w:rtl w:val="true"/>
        </w:rPr>
        <w:t>ގ</w:t>
      </w:r>
      <w:r>
        <w:rPr/>
        <w:t>q����񂪉�����I�I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Ă��</w:t>
      </w:r>
      <w:r>
        <w:rPr>
          <w:rtl w:val="true"/>
        </w:rPr>
        <w:t>܂</w:t>
      </w:r>
      <w:r>
        <w:rPr/>
        <w:t>������</w:t>
      </w:r>
      <w:r>
        <w:rPr/>
        <w:t>ł�������̂Ƃ���͊��</w:t>
      </w:r>
      <w:r>
        <w:rPr>
          <w:rtl w:val="true"/>
        </w:rPr>
        <w:t>ق</w:t>
      </w:r>
      <w:r>
        <w:rPr/>
        <w:t>��</w:t>
      </w:r>
      <w:r>
        <w:rPr/>
        <w:t>Ă��Ă������� 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��X�̂Ȃ����</w:t>
      </w:r>
      <w:r>
        <w:rPr>
          <w:rtl w:val="true"/>
        </w:rPr>
        <w:t>ߑ</w:t>
      </w:r>
      <w:r>
        <w:rPr/>
        <w:t>��𑝂₷�</w:t>
      </w:r>
      <w:r>
        <w:rPr/>
        <w:t>W����(;_;)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V_KISS.lzh ��̃t�@�C����W�J������AV_KISS2.lzh��W�J�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����</w:t>
        <w:tab/>
        <w:tab/>
        <w:tab/>
        <w:t>COT0012</w:t>
        <w:tab/>
        <w:tab/>
        <w:t>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����l�b�g</w:t>
        <w:tab/>
        <w:t>N0235</w:t>
        <w:tab/>
        <w:tab/>
        <w:t>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k�h�b�d�|�m�d�s</w:t>
        <w:tab/>
        <w:t>ALS04274</w:t>
        <w:tab/>
        <w:t>�</w:t>
      </w:r>
      <w:r>
        <w:rPr/>
        <w:t>݁</w:t>
      </w:r>
      <w:r>
        <w:rPr/>
        <w:t>[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