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�C�o�[�̑�F�������i��������</w:t>
      </w:r>
      <w:r>
        <w:rPr/>
        <w:t>݂</w:t>
      </w:r>
      <w:r>
        <w:rPr/>
        <w:t>炢�</w:t>
      </w:r>
      <w:r>
        <w:rPr/>
        <w:t>j�����̂j�h�r�r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[�Y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𓀌�</w:t>
      </w:r>
      <w:r>
        <w:rPr/>
        <w:t>AMIRAI.CNF�łj�h�r�r�</w:t>
      </w:r>
      <w:r>
        <w:rPr/>
        <w:t>𗧂��</w:t>
      </w:r>
      <w:r>
        <w:rPr/>
        <w:t>グ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O�~�S�O�O�Ȃ̂ŁA�j�h�r�r�@�������D�Q�D�Q�S�b�ȍ~�ł�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�</w:t>
      </w:r>
      <w:r>
        <w:rPr/>
        <w:t>{�Z�b�g�</w:t>
      </w:r>
      <w:r>
        <w:rPr/>
        <w:t>݂����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</w:t>
      </w:r>
      <w:r>
        <w:rPr/>
        <w:t>邩�͖���</w:t>
      </w:r>
      <w:r>
        <w:rPr/>
        <w:t>ł��B�����|�[�Y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ł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̂�₱�����</w:t>
      </w:r>
      <w:r>
        <w:rPr/>
        <w:t>Ƃ���A�y�їL���m�d�s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ς��R�ł��B���</w:t>
      </w:r>
      <w:r>
        <w:rPr/>
        <w:t>ꂩ�</w:t>
      </w:r>
      <w:r>
        <w:rPr/>
        <w:t>g���A�����Z�b�g���Ă���[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̎��͂��̃</w:t>
      </w:r>
      <w:r>
        <w:rPr/>
        <w:t>Z�b�g�Ƌ�ʂł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ˁB����~������ť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BY TAKE (���[�}���������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