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 ���񂫂ȕP�����(�C���f�[�^ �\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�@HIMEKI_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J�e�S�� |  KI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 ���f�[�^ HIMEKISS.LZH , KISS.EXE Vr2.18 �</w:t>
      </w:r>
      <w:r>
        <w:rPr>
          <w:rtl w:val="true"/>
        </w:rPr>
        <w:t>܂</w:t>
      </w:r>
      <w:r>
        <w:rPr/>
        <w:t>��� 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  ��  |  KISS�̓��</w:t>
      </w:r>
      <w:r>
        <w:rPr/>
        <w:t>삷��</w:t>
      </w:r>
      <w:r>
        <w:rPr/>
        <w:t>@�� (PC286VX �</w:t>
      </w:r>
      <w:r>
        <w:rPr>
          <w:rtl w:val="true"/>
        </w:rPr>
        <w:t xml:space="preserve">ذ��� </w:t>
      </w:r>
      <w:r>
        <w:rPr/>
        <w:t>500</w:t>
      </w:r>
      <w:r>
        <w:rPr/>
        <w:t>KB 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 lh5 (LHA.EXE Ver.2.55�ň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 ���f�[�^��]�</w:t>
      </w:r>
      <w:r>
        <w:rPr>
          <w:rtl w:val="true"/>
        </w:rPr>
        <w:t>ڂ</w:t>
      </w:r>
      <w:r>
        <w:rPr/>
        <w:t>��</w:t>
      </w:r>
      <w:r>
        <w:rPr/>
        <w:t>ꂽ��́</w:t>
      </w:r>
      <w:r>
        <w:rPr/>
        <w:t>A�����]�</w:t>
      </w:r>
      <w:r>
        <w:rPr>
          <w:rtl w:val="true"/>
        </w:rPr>
        <w:t>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&lt;(__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A�f�[�^�ɂ������o�O������</w:t>
      </w:r>
      <w:r>
        <w:rPr>
          <w:rtl w:val="true"/>
        </w:rPr>
        <w:t>܂</w:t>
      </w:r>
      <w:r>
        <w:rPr/>
        <w:t>����̂</w:t>
      </w:r>
      <w:r>
        <w:rPr/>
        <w:t>ŁA�C�������f�[�^�ł��B�@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͎��̓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 �p���b�g�f�[�^�̂V�ȍ~������`������̂ŁA�����I���ƁA�O���t�C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ʂ��^��ÂɂȂ�_�ɑΏ��A�p���b�g�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G���J�l�̔����\��ƈ</w:t>
      </w:r>
      <w:r>
        <w:rPr>
          <w:rtl w:val="true"/>
        </w:rPr>
        <w:t>ق</w:t>
      </w:r>
      <w:r>
        <w:rPr/>
        <w:t>Ȃ</w:t>
      </w:r>
      <w:r>
        <w:rPr/>
        <w:t>镔���������</w:t>
      </w:r>
      <w:r>
        <w:rPr/>
        <w:t>Ă���A�`���ςȂ̂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Z���t�@�C�����̎w��� �W�����ȏ�g��Ă���A �c�n�r�ȊO�Ő���ɓ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Z�[�Z�[�Z�[���̈</w:t>
      </w:r>
      <w:r>
        <w:rPr>
          <w:rtl w:val="true"/>
        </w:rPr>
        <w:t>ߏ</w:t>
      </w:r>
      <w:r>
        <w:rPr/>
        <w:t>ւ���A��������̐������͂</w:t>
      </w:r>
      <w:r>
        <w:rPr>
          <w:rtl w:val="true"/>
        </w:rPr>
        <w:t>ݏ</w:t>
      </w:r>
      <w:r>
        <w:rPr/>
        <w:t>o���Č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Z�[�Z�[�Z�[���̃u�[�c�̐F�ԈႢ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ɁA�Z�[�Z�[�Z�[�Z���Z�[�A�Z�[�Z�[�Z�[�Y�A�Z�[�Z�[�Z�B�[�Z�Z�̈</w:t>
      </w:r>
      <w:r>
        <w:rPr>
          <w:rtl w:val="true"/>
        </w:rPr>
        <w:t>ߏ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{�[�h�ŕP�����̂��Ƃ�A�u�Z�B�[�Z�Z��V���[�g�J�b�g�ɂ�����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݂�������̂</w:t>
      </w:r>
      <w:r>
        <w:rPr/>
        <w:t>ŁA ����ȂɎ��Ă</w:t>
      </w:r>
      <w:r>
        <w:rPr/>
        <w:t>邩���</w:t>
      </w:r>
      <w:r>
        <w:rPr/>
        <w:t>ȁH �ƕ`���Ă</w:t>
      </w:r>
      <w:r>
        <w:rPr/>
        <w:t>݂���</w:t>
      </w:r>
      <w:r>
        <w:rPr/>
        <w:t>A 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>ŁD�D�D���ɐԂ����{����Ă̂����ł��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[�Z�[�Z���Z�Z�[�̈</w:t>
      </w:r>
      <w:r>
        <w:rPr>
          <w:rtl w:val="true"/>
        </w:rPr>
        <w:t>ߏ</w:t>
      </w:r>
      <w:r>
        <w:rPr/>
        <w:t>ւ���Ă�̂ł����A�����\���Z��������ɂЂ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̂</w:t>
      </w:r>
      <w:r>
        <w:rPr/>
        <w:t>ŁA�R���t�B�O�t�@�C���ɂ͓o�^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̎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KI_1.LZH��</w:t>
      </w:r>
      <w:r>
        <w:rPr/>
        <w:t>𓀂����</w:t>
      </w:r>
      <w:r>
        <w:rPr/>
        <w:t>t�@�C���S�Ă�AHIMEKISS.LZH (�y�� HIMEKI_U.LZH ) ��    �</w:t>
      </w:r>
      <w:r>
        <w:rPr/>
        <w:t>𓀂��</w:t>
      </w:r>
      <w:r>
        <w:rPr/>
        <w:t>Ă���f�B���N�g���ɃR�s�[���Ă��������B���O�̓����t�@�C���́AHIMEKI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����</w:t>
      </w:r>
      <w:r>
        <w:rPr/>
        <w:t>𓀂������</w:t>
      </w:r>
      <w:r>
        <w:rPr/>
        <w:t>㏑�����</w:t>
      </w:r>
      <w:r>
        <w:rPr/>
        <w:t>Ă��������΁A�A�b�v�f�[�g�͊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܂</w:t>
      </w:r>
      <w:r>
        <w:rPr/>
        <w:t>��</w:t>
      </w:r>
      <w:r>
        <w:rPr/>
        <w:t>f�[�^�̒����ւ��́A�t���� hime3.cnf ����Ɏw�</w:t>
      </w:r>
      <w:r>
        <w:rPr/>
        <w:t>肵�</w:t>
      </w:r>
      <w:r>
        <w:rPr/>
        <w:t>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" kiss hime3.cnf [CR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KI_1.LZH 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Original   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--------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KI_1.DOC      1883  93-09-23 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2.CEL         4050  93-09-23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.KCF           512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_U.CNF        2827  93-09-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.CNF          4077  93-09-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1.CNF         4077  93-09-22  | �����ւ��t�@�C���i���̃t�@�C���ɏ</w:t>
      </w:r>
      <w:r>
        <w:rPr/>
        <w:t>㏑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2.CNF         4164  93-09-2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SUITS.CEL      3007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GROVE.CEL      3252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BOOTS.CEL      4204  93-09-23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_SUITS.CEL      3007  93-09-23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_SUITS.CEL      3007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_SUITS.CEL      2916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_SUITS.CEL      3007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_GROVE.CEL      3252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_GROVE.CEL      3252  93-09-23  | ���</w:t>
      </w:r>
      <w:r>
        <w:rPr>
          <w:rtl w:val="true"/>
        </w:rPr>
        <w:t>܂</w:t>
      </w:r>
      <w:r>
        <w:rPr/>
        <w:t>��</w:t>
      </w:r>
      <w:r>
        <w:rPr/>
        <w:t>i�V�K�j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_GROVE.CEL      3252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_SHUE.CEL        862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_SHUE.CEL        589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_BOOTS.CEL      1244  93-09-2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_BOOTS.CEL      4204  93-09-23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3.CNF         3153  93-09-23 �@ ���</w:t>
      </w:r>
      <w:r>
        <w:rPr>
          <w:rtl w:val="true"/>
        </w:rPr>
        <w:t>܂</w:t>
      </w:r>
      <w:r>
        <w:rPr/>
        <w:t>��</w:t>
      </w:r>
      <w:r>
        <w:rPr/>
        <w:t>p��cnf.file�i�V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--------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Ō�ɁAHIMEKISS.LZH �y�� HIMEKI_U.LZH ��]�</w:t>
      </w:r>
      <w:r>
        <w:rPr>
          <w:rtl w:val="true"/>
        </w:rPr>
        <w:t>ڂ</w:t>
      </w:r>
      <w:r>
        <w:rPr/>
        <w:t>��</w:t>
      </w:r>
      <w:r>
        <w:rPr/>
        <w:t>ꂽ��́</w:t>
      </w:r>
      <w:r>
        <w:rPr/>
        <w:t>A���ʓ|�ł��</w:t>
      </w:r>
      <w:r>
        <w:rPr/>
        <w:t>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f�[�^��]�</w:t>
      </w:r>
      <w:r>
        <w:rPr>
          <w:rtl w:val="true"/>
        </w:rPr>
        <w:t>ڂ</w:t>
      </w:r>
      <w:r>
        <w:rPr/>
        <w:t>��</w:t>
      </w:r>
      <w:r>
        <w:rPr/>
        <w:t>Ă�������</w:t>
      </w:r>
      <w:r>
        <w:rPr/>
        <w:t>悤�</w:t>
      </w:r>
      <w:r>
        <w:rPr/>
        <w:t>A�t�H���[���</w:t>
      </w:r>
      <w:r>
        <w:rPr/>
        <w:t>낵�����肢�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@&lt;(__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̕</w:t>
      </w:r>
      <w:r>
        <w:rPr>
          <w:rtl w:val="true"/>
        </w:rPr>
        <w:t>ێ</w:t>
      </w:r>
      <w:r>
        <w:rPr/>
        <w:t>�</w:t>
      </w:r>
      <w:r>
        <w:rPr/>
        <w:t>KISS�f�[�^�</w:t>
      </w:r>
      <w:r>
        <w:rPr/>
        <w:t>쐬�</w:t>
      </w:r>
      <w:r>
        <w:rPr/>
        <w:t>@�@�@�@�t�y�`�v�`   MAP2990   Map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SA0227  HIS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ZAWA     HIKARI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