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 ���񂫂ȕP�����ikiss Ver 2.24c �Ή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�@HIMEKI_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�J�e�S�� |  KI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O��\�t�g|  KISS.EXE Vr2.24c (�ȍ~?) �</w:t>
      </w:r>
      <w:r>
        <w:rPr>
          <w:rtl w:val="true"/>
        </w:rPr>
        <w:t>܂</w:t>
      </w:r>
      <w:r>
        <w:rPr/>
        <w:t>��� 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@  ��  |  KISS�̓��</w:t>
      </w:r>
      <w:r>
        <w:rPr/>
        <w:t>삷��</w:t>
      </w:r>
      <w:r>
        <w:rPr/>
        <w:t>@�� (PC286VX �</w:t>
      </w:r>
      <w:r>
        <w:rPr>
          <w:rtl w:val="true"/>
        </w:rPr>
        <w:t xml:space="preserve">ذ��� </w:t>
      </w:r>
      <w:r>
        <w:rPr/>
        <w:t>500</w:t>
      </w:r>
      <w:r>
        <w:rPr/>
        <w:t>KB+EMS2MB �œ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 lh5 (LHA.EXE Ver.2.55�ň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 �L���l�b�g�ȊO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̏C���Ŋ���������̂ł����A�</w:t>
      </w:r>
      <w:r>
        <w:rPr/>
        <w:t>ꕔ�</w:t>
      </w:r>
      <w:r>
        <w:rPr/>
        <w:t>Łu�����������Z�̐������~����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ӌ�������</w:t>
      </w:r>
      <w:r>
        <w:rPr>
          <w:rtl w:val="true"/>
        </w:rPr>
        <w:t>܂</w:t>
      </w:r>
      <w:r>
        <w:rPr/>
        <w:t>��</w:t>
      </w:r>
      <w:r>
        <w:rPr/>
        <w:t>āA���łɃt�����128�Z���Ή��ł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ɓ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 �t�@�C���� KISS.CNF �̂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28�Z���Ή��̂������ŁA�S�Ă̈</w:t>
      </w:r>
      <w:r>
        <w:rPr>
          <w:rtl w:val="true"/>
        </w:rPr>
        <w:t>ߏ</w:t>
      </w:r>
      <w:r>
        <w:rPr/>
        <w:t>ւ��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ɂ�300KB�̃��C���������[�ƁAEMS�������[����1MB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MS���Ή���kiss�h���C�o�[�ł͎�s�s�\�ł��</w:t>
      </w:r>
      <w:r>
        <w:rPr/>
        <w:t>傤�</w:t>
      </w:r>
      <w:r>
        <w:rPr/>
        <w:t>B�Z���f�[�^��830KB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t�@�C���́AHIMEKI_1.LZH����̍����ł��B�A�J�[�C�u���</w:t>
      </w:r>
      <w:r>
        <w:rPr/>
        <w:t>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𓀂��</w:t>
      </w:r>
      <w:r>
        <w:rPr/>
        <w:t>ċ��t�@�C���ƍ����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</w:t>
      </w:r>
      <w:r>
        <w:rPr/>
        <w:t>ꍇ�</w:t>
      </w:r>
      <w:r>
        <w:rPr/>
        <w:t>A�]����CNF�t�@�C�����c��</w:t>
      </w:r>
      <w:r>
        <w:rPr>
          <w:rtl w:val="true"/>
        </w:rPr>
        <w:t>܂</w:t>
      </w:r>
      <w:r>
        <w:rPr/>
        <w:t>����</w:t>
      </w:r>
      <w:r>
        <w:rPr/>
        <w:t>A����Ŏ�s����ƁA�Z��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 �V���� kiss.cnf �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�e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��ɗ]�T���o���̂ŁA���[�h������ɑ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o���N�O�@�@�F�@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P�@�@�F�@�G���J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Q�@�@�F�@�P�q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R    �F�@�P &amp; �G���J     �i�l�f �</w:t>
      </w:r>
      <w:r>
        <w:rPr>
          <w:rtl w:val="true"/>
        </w:rPr>
        <w:t>܂</w:t>
      </w:r>
      <w:r>
        <w:rPr/>
        <w:t>��� �</w:t>
      </w:r>
      <w:r>
        <w:rPr/>
        <w:t>킽�킽 ���</w:t>
      </w:r>
      <w:r>
        <w:rPr/>
        <w:t>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�`�W�F  ��J�g���I�@    �i�L�����f�[�B�Y���[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@�@�F�@�\�����������ւ��i360�x���</w:t>
      </w:r>
      <w:r>
        <w:rPr/>
        <w:t>ׂ</w:t>
      </w:r>
      <w:r>
        <w:rPr/>
        <w:t>Č����</w:t>
      </w:r>
      <w:r>
        <w:rPr>
          <w:rtl w:val="true"/>
        </w:rPr>
        <w:t>܂</w:t>
      </w:r>
      <w:r>
        <w:rPr/>
        <w:t>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>
          <w:rtl w:val="true"/>
        </w:rPr>
        <w:t>ߏ</w:t>
      </w:r>
      <w:r>
        <w:rPr/>
        <w:t>ւ́A�u�����������Z�̐����i�āA�~�j�v�u���q���o�����̐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</w:t>
      </w:r>
      <w:r>
        <w:rPr/>
        <w:t>ꒆ�̓</w:t>
      </w:r>
      <w:r>
        <w:rPr/>
        <w:t>~���v�u�</w:t>
      </w:r>
      <w:r>
        <w:rPr>
          <w:rtl w:val="true"/>
        </w:rPr>
        <w:t>܂</w:t>
      </w:r>
      <w:r>
        <w:rPr/>
        <w:t>����</w:t>
      </w:r>
      <w:r>
        <w:rPr/>
        <w:t>肦�肩���</w:t>
      </w:r>
      <w:r>
        <w:rPr>
          <w:rtl w:val="true"/>
        </w:rPr>
        <w:t>܁</w:t>
      </w:r>
      <w:r>
        <w:rPr/>
        <w:t>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��Z�v�u�L�����Z�B�[�Y�v�u�Z�[�Z�[�Z�[�Z�v��"�O�l�����"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P�����̃L�����Z�B�[�Y�v����</w:t>
      </w:r>
      <w:r>
        <w:rPr/>
        <w:t>肽�������</w:t>
      </w:r>
      <w:r>
        <w:rPr/>
        <w:t>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A�O�l��o���Ƒւ�����u���X�y�[�X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ꉞ�</w:t>
      </w:r>
      <w:r>
        <w:rPr/>
        <w:t>u�Z�[�Z�[�Z�[�Z�v�̌</w:t>
      </w:r>
      <w:r>
        <w:rPr>
          <w:rtl w:val="true"/>
        </w:rPr>
        <w:t>ܐ</w:t>
      </w:r>
      <w:r>
        <w:rPr/>
        <w:t>l���[�h�Ƃ����̂�l�����̂ł��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�</w:t>
      </w:r>
      <w:r>
        <w:rPr>
          <w:rtl w:val="true"/>
        </w:rPr>
        <w:t>܂</w:t>
      </w:r>
      <w:r>
        <w:rPr/>
        <w:t>����</w:t>
      </w:r>
      <w:r>
        <w:rPr/>
        <w:t>肦�肩���</w:t>
      </w:r>
      <w:r>
        <w:rPr>
          <w:rtl w:val="true"/>
        </w:rPr>
        <w:t>܁</w:t>
      </w:r>
      <w:r>
        <w:rPr/>
        <w:t>v��Mapletown�̕P�����{�[�h�Řb��ɂȂ���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v�����ł��B�@���̎p�ŃZ�C=�A���C�ɂ</w:t>
      </w:r>
      <w:r>
        <w:rPr>
          <w:rtl w:val="true"/>
        </w:rPr>
        <w:t>܂</w:t>
      </w:r>
      <w:r>
        <w:rPr/>
        <w:t>�����</w:t>
      </w:r>
      <w:r>
        <w:rPr/>
        <w:t>A���n�̌m�Â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��ẮA�L���l�b�g�ȊO�͎��R�ł����B�]�</w:t>
      </w:r>
      <w:r>
        <w:rPr>
          <w:rtl w:val="true"/>
        </w:rPr>
        <w:t>ڐ</w:t>
      </w:r>
      <w:r>
        <w:rPr/>
        <w:t>��</w:t>
      </w:r>
      <w:r>
        <w:rPr/>
        <w:t>kiss�̖{�̂�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up���</w:t>
      </w:r>
      <w:r>
        <w:rPr/>
        <w:t>邱�</w:t>
      </w:r>
      <w:r>
        <w:rPr/>
        <w:t>Ƃ��Ƃ��</w:t>
      </w:r>
      <w:r>
        <w:rPr>
          <w:rtl w:val="true"/>
        </w:rPr>
        <w:t>܂</w:t>
      </w:r>
      <w:r>
        <w:rPr/>
        <w:t>��</w:t>
      </w:r>
      <w:r>
        <w:rPr/>
        <w:t>B�@�{�̂�������ΗV�</w:t>
      </w:r>
      <w:r>
        <w:rPr/>
        <w:t>ׂ</w:t>
      </w:r>
      <w:r>
        <w:rPr>
          <w:rtl w:val="true"/>
        </w:rPr>
        <w:t>܂</w:t>
      </w:r>
      <w:r>
        <w:rPr/>
        <w:t>��񂩂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�{�̂� Ver2.24c(98) �ȍ~�����@��̓����i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͂��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ژ</w:t>
      </w:r>
      <w:r>
        <w:rPr/>
        <w:t>A���Ɗ��z�Ȃ񂩂���������ƁA���</w:t>
      </w:r>
      <w:r>
        <w:rPr/>
        <w:t>ꂵ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</w:t>
      </w:r>
      <w:r>
        <w:rPr/>
        <w:t>A�f�[�^��ҏW�A��ς��Č�J���</w:t>
      </w:r>
      <w:r>
        <w:rPr/>
        <w:t>邱�</w:t>
      </w:r>
      <w:r>
        <w:rPr/>
        <w:t>Ƃ͖W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��ς����</w:t>
      </w:r>
      <w:r>
        <w:rPr>
          <w:rtl w:val="true"/>
        </w:rPr>
        <w:t>ނ</w:t>
      </w:r>
      <w:r>
        <w:rPr/>
        <w:t>˂�DOC��ɖ��L���A�t�@�C�����Ȃǂ�I���W�i���� ��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t�y�`�v�`   MAP2990   Mapl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SA0227  HIS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ZAWA     HIKARI 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