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^�C�g�� |  ���񂫂ȕ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t�@�C����|�@HIMEKIS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J�e�S�� |  KIS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O��\�t�g|  KISS.EXE Vr2.18 (�ȍ~?) �</w:t>
      </w:r>
      <w:r>
        <w:rPr>
          <w:rtl w:val="true"/>
        </w:rPr>
        <w:t>܂</w:t>
      </w:r>
      <w:r>
        <w:rPr/>
        <w:t>��� 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  ��  |  KISS�̓��</w:t>
      </w:r>
      <w:r>
        <w:rPr/>
        <w:t>삷��</w:t>
      </w:r>
      <w:r>
        <w:rPr/>
        <w:t>@�� (PC286VX �</w:t>
      </w:r>
      <w:r>
        <w:rPr>
          <w:rtl w:val="true"/>
        </w:rPr>
        <w:t xml:space="preserve">ذ��� </w:t>
      </w:r>
      <w:r>
        <w:rPr/>
        <w:t>500</w:t>
      </w:r>
      <w:r>
        <w:rPr/>
        <w:t>KB �œ���m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k�� |  lh5 (LHA.EXE Ver.2.55�ň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]�</w:t>
      </w:r>
      <w:r>
        <w:rPr>
          <w:rtl w:val="true"/>
        </w:rPr>
        <w:t>ڂ̉</w:t>
      </w:r>
      <w:r>
        <w:rPr/>
        <w:t>�|  �L���l�b�g�Ȋ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town Network �ł́A�Z�[�Z�[�Z�[�Z�ȏ�̐l�C�̕P�����̃��{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C���̕P����񑼂̒����ւ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̓^�J���̒����ւ��l�`�u���C�ȕP�����v���A�o���n�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悤�₭��</w:t>
      </w:r>
      <w:r>
        <w:rPr/>
        <w:t>J�ł�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�e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Ȃǂ̐���̂��� config �t�@�C���� HIME1.CNF HIME2.CNF �� �ӂ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 KISS �̃I�v�V�����Ƃ��Ăǂ��</w:t>
      </w:r>
      <w:r>
        <w:rPr/>
        <w:t>炩��</w:t>
      </w:r>
      <w:r>
        <w:rPr/>
        <w:t>w�</w:t>
      </w:r>
      <w:r>
        <w:rPr/>
        <w:t xml:space="preserve">肵�� </w:t>
      </w:r>
      <w:r>
        <w:rPr/>
        <w:t>KISS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t�H���g�ƂȂ�t���� KISS.CNF �� HIME1.CNF �Ɠ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ꉞ �</w:t>
      </w:r>
      <w:r>
        <w:rPr/>
        <w:t>R���[�h�ɂȂ�Ă</w:t>
      </w:r>
      <w:r>
        <w:rPr>
          <w:rtl w:val="true"/>
        </w:rPr>
        <w:t>܂</w:t>
      </w:r>
      <w:r>
        <w:rPr/>
        <w:t>��</w:t>
      </w:r>
      <w:r>
        <w:rPr/>
        <w:t>āA �R���{�O�o���N���P�����A�R���{�P�o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J�l�A�R���{�Q�o���N���P�q�����i���g�j�Ƃ������Ƃ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P�����ƕP�q�����͂ǂ�����������āH�@  �</w:t>
      </w:r>
      <w:r>
        <w:rPr>
          <w:rtl w:val="true"/>
        </w:rPr>
        <w:t>ق</w:t>
      </w:r>
      <w:r>
        <w:rPr/>
        <w:t>�</w:t>
      </w:r>
      <w:r>
        <w:rPr/>
        <w:t>A�</w:t>
      </w:r>
      <w:r>
        <w:rPr/>
        <w:t>傫�����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΂�Ă����P�����ŁA�</w:t>
      </w:r>
      <w:r>
        <w:rPr>
          <w:rtl w:val="true"/>
        </w:rPr>
        <w:t>܂ݏ</w:t>
      </w:r>
      <w:r>
        <w:rPr/>
        <w:t>΂��̕�P�q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 �i��͖w�Ǎ����Ȃ��A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́A��ʂ̖��@�����ƈ</w:t>
      </w:r>
      <w:r>
        <w:rPr>
          <w:rtl w:val="true"/>
        </w:rPr>
        <w:t>ق</w:t>
      </w:r>
      <w:r>
        <w:rPr/>
        <w:t>Ȃ�A���Ȃ�̈</w:t>
      </w:r>
      <w:r>
        <w:rPr>
          <w:rtl w:val="true"/>
        </w:rPr>
        <w:t>ߏ</w:t>
      </w:r>
      <w:r>
        <w:rPr/>
        <w:t>֎����Ȃ̂ŁA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��Ă�ǂ�����̂ł����A �Ȃ����Z���Z�|�Z�Z���A �Z�[�Z�[�Z�[�Z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[�Z�Z���Z�[�̈</w:t>
      </w:r>
      <w:r>
        <w:rPr>
          <w:rtl w:val="true"/>
        </w:rPr>
        <w:t>ߏ</w:t>
      </w:r>
      <w:r>
        <w:rPr/>
        <w:t>ւɂȂ�Ă</w:t>
      </w:r>
      <w:r>
        <w:rPr>
          <w:rtl w:val="true"/>
        </w:rPr>
        <w:t>܂</w:t>
      </w:r>
      <w:r>
        <w:rPr/>
        <w:t>��</w:t>
      </w:r>
      <w:r>
        <w:rPr/>
        <w:t>B�Z�����Z�[�Y�̈</w:t>
      </w:r>
      <w:r>
        <w:rPr>
          <w:rtl w:val="true"/>
        </w:rPr>
        <w:t>ߏ</w:t>
      </w:r>
      <w:r>
        <w:rPr/>
        <w:t>ւ�����</w:t>
      </w:r>
      <w:r>
        <w:rPr/>
        <w:t>肵�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ɂ��ẮA�L���l�b�g�ȊO�͎��R�ł����B�]�</w:t>
      </w:r>
      <w:r>
        <w:rPr>
          <w:rtl w:val="true"/>
        </w:rPr>
        <w:t>ڐ</w:t>
      </w:r>
      <w:r>
        <w:rPr/>
        <w:t>��</w:t>
      </w:r>
      <w:r>
        <w:rPr/>
        <w:t>KISS�̖{�̂����</w:t>
      </w:r>
      <w:r>
        <w:rPr/>
        <w:t>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p���</w:t>
      </w:r>
      <w:r>
        <w:rPr/>
        <w:t>邱�</w:t>
      </w:r>
      <w:r>
        <w:rPr/>
        <w:t>Ƃ��Ƃ��</w:t>
      </w:r>
      <w:r>
        <w:rPr>
          <w:rtl w:val="true"/>
        </w:rPr>
        <w:t>܂</w:t>
      </w:r>
      <w:r>
        <w:rPr/>
        <w:t>��</w:t>
      </w:r>
      <w:r>
        <w:rPr/>
        <w:t>B�@�{�̂�������ΗV�</w:t>
      </w:r>
      <w:r>
        <w:rPr/>
        <w:t>ׂ</w:t>
      </w:r>
      <w:r>
        <w:rPr>
          <w:rtl w:val="true"/>
        </w:rPr>
        <w:t>܂</w:t>
      </w:r>
      <w:r>
        <w:rPr/>
        <w:t>��񂩂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͂���</w:t>
      </w:r>
      <w:r>
        <w:rPr>
          <w:rtl w:val="true"/>
        </w:rPr>
        <w:t>܂</w:t>
      </w:r>
      <w:r>
        <w:rPr/>
        <w:t>��񂪁</w:t>
      </w:r>
      <w:r>
        <w:rPr/>
        <w:t>A�]�</w:t>
      </w:r>
      <w:r>
        <w:rPr>
          <w:rtl w:val="true"/>
        </w:rPr>
        <w:t>ژ</w:t>
      </w:r>
      <w:r>
        <w:rPr/>
        <w:t>A���Ɗ��z�Ȃ񂩂���������ƁA���</w:t>
      </w:r>
      <w:r>
        <w:rPr/>
        <w:t>ꂵ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́AMapletown �ł� #32(�b�f���z�{�[�h)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ꂩ��</w:t>
      </w:r>
      <w:r>
        <w:rPr/>
        <w:t>A���̃f�[�^��ҏW�A��ς��Č�J���</w:t>
      </w:r>
      <w:r>
        <w:rPr/>
        <w:t>邱�</w:t>
      </w:r>
      <w:r>
        <w:rPr/>
        <w:t>Ƃ͖W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��ς����</w:t>
      </w:r>
      <w:r>
        <w:rPr>
          <w:rtl w:val="true"/>
        </w:rPr>
        <w:t>ނ</w:t>
      </w:r>
      <w:r>
        <w:rPr/>
        <w:t>˂�DOC��ɖ��L���A�t�@�C�����Ȃǂ�I���W�i���� ��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ڐ</w:t>
      </w:r>
      <w:r>
        <w:rPr/>
        <w:t>�</w:t>
      </w:r>
      <w:r>
        <w:rPr/>
        <w:t>Œǉ�f�[�^���ł�����A�ł��</w:t>
      </w:r>
      <w:r>
        <w:rPr/>
        <w:t>邾���</w:t>
      </w:r>
      <w:r>
        <w:rPr/>
        <w:t>]�</w:t>
      </w:r>
      <w:r>
        <w:rPr>
          <w:rtl w:val="true"/>
        </w:rPr>
        <w:t>ڌ</w:t>
      </w:r>
      <w:r>
        <w:rPr/>
        <w:t>��</w:t>
      </w:r>
      <w:r>
        <w:rPr/>
        <w:t>ɊҌ����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�����l��������ЂƂ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́AMapletown Network �� #126 (�P�����{�[�h)�̏������</w:t>
      </w:r>
      <w:r>
        <w:rPr/>
        <w:t>݂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܂</w:t>
      </w:r>
      <w:r>
        <w:rPr/>
        <w:t>����</w:t>
      </w:r>
      <w:r>
        <w:rPr/>
        <w:t>B  ���l�łb�f������A�W�</w:t>
      </w:r>
      <w:r>
        <w:rPr/>
        <w:t>听������̂</w:t>
      </w:r>
      <w:r>
        <w:rPr/>
        <w:t>ł��B    �l�b�g�o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f�B�A�̕�W��b�f�̓Y���s����̂ŁA"�p�\�ʂō����f�[�^"�ƌ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ᓇ����</w:t>
      </w:r>
      <w:r>
        <w:rPr/>
        <w:t>炳��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B����͂��</w:t>
      </w:r>
      <w:r>
        <w:rPr/>
        <w:t>낢��</w:t>
      </w:r>
      <w:r>
        <w:rPr/>
        <w:t>ƗV�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�͂��</w:t>
      </w:r>
      <w:r>
        <w:rPr>
          <w:rtl w:val="true"/>
        </w:rPr>
        <w:t>߂</w:t>
      </w:r>
      <w:r>
        <w:rPr/>
        <w:t>�</w:t>
      </w:r>
      <w:r>
        <w:rPr/>
        <w:t>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ӂ��</w:t>
      </w:r>
      <w:r>
        <w:rPr/>
        <w:t>ꂽ�</w:t>
      </w:r>
      <w:r>
        <w:rPr/>
        <w:t>P�����Ƀ������Z�[���[��m�T�l����ėV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����AUZAWA���񂪂��</w:t>
      </w:r>
      <w:r>
        <w:rPr/>
        <w:t>炽�</w:t>
      </w:r>
      <w:r>
        <w:rPr>
          <w:rtl w:val="true"/>
        </w:rPr>
        <w:t>߂</w:t>
      </w:r>
      <w:r>
        <w:rPr/>
        <w:t>ĕ`�������Ĥ������</w:t>
      </w:r>
      <w:r>
        <w:rPr/>
        <w:t>肵���</w:t>
      </w:r>
      <w:r>
        <w:rPr/>
        <w:t>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ĉ�������̂���������ŁA����̃f�[�^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Ɓu�V�сv���D���Ȃ̂Ńf�[�^�̓p���������ł����A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傤���</w:t>
      </w:r>
      <w:r>
        <w:rPr/>
        <w:t>H�@�C�ɓ��ĉ��������A���N�G�X�g�ɂ���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॥��</w:t>
      </w:r>
      <w:r>
        <w:rPr/>
        <w:t>Ȃ񂿂��ĂˁB(��) �������</w:t>
      </w:r>
      <w:r>
        <w:rPr>
          <w:rtl w:val="true"/>
        </w:rPr>
        <w:t>߂͖</w:t>
      </w:r>
      <w:r>
        <w:rPr/>
        <w:t>^�p�C������̃R�X�`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����w�������w�Z�����ł��</w:t>
      </w:r>
      <w:r>
        <w:rPr/>
        <w:t>傤���</w:t>
      </w:r>
      <w:r>
        <w:rPr/>
        <w:t>B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(��)�@�����</w:t>
      </w:r>
      <w:r>
        <w:rPr/>
        <w:t>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ƕ`���</w:t>
      </w:r>
      <w:r>
        <w:rPr>
          <w:rtl w:val="true"/>
        </w:rPr>
        <w:t>܂</w:t>
      </w:r>
      <w:r>
        <w:rPr/>
        <w:t>������</w:t>
      </w:r>
      <w:r>
        <w:rPr/>
        <w:t>ǁA�ǂ</w:t>
      </w:r>
      <w:r>
        <w:rPr/>
        <w:t>ꂾ�������邩�</w:t>
      </w:r>
      <w:r>
        <w:rPr/>
        <w:t>ȁH�@�Ȃ񂩈�ԑ�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݂��������</w:t>
      </w:r>
      <w:r>
        <w:rPr/>
        <w:t>ǁB(��)�@�</w:t>
      </w:r>
      <w:r>
        <w:rPr>
          <w:rtl w:val="true"/>
        </w:rPr>
        <w:t>܁</w:t>
      </w:r>
      <w:r>
        <w:rPr/>
        <w:t>A���͊�{�I�ɂ̓h�b�g������Ȃ�̂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̂</w:t>
      </w:r>
      <w:r>
        <w:rPr>
          <w:rtl w:val="true"/>
        </w:rPr>
        <w:t>ق</w:t>
      </w:r>
      <w:r>
        <w:rPr/>
        <w:t>��͂</w:t>
      </w:r>
      <w:r>
        <w:rPr/>
        <w:t>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f�[�^�Łu�P�����̃��{���v�ɋ������Ă�</w:t>
      </w:r>
      <w:r>
        <w:rPr/>
        <w:t>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ȁB�ǂ������̒����ւ���y���</w:t>
      </w:r>
      <w:r>
        <w:rPr/>
        <w:t>݉������</w:t>
      </w:r>
      <w:r>
        <w:rPr/>
        <w:t>B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ᓇ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V�c�Ƀm��ҁi�V�����̂�ҁj����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A�V�c�Ƀm��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Ȃɂ�������̕������</w:t>
      </w:r>
      <w:r>
        <w:rPr/>
        <w:t>钆�</w:t>
      </w:r>
      <w:r>
        <w:rPr/>
        <w:t>ŁA���̂�ĂЂƂ����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</w:t>
      </w:r>
      <w:r>
        <w:rPr/>
        <w:t>ł�G���t���ė����E�E�E�Ƃ����</w:t>
      </w:r>
      <w:r>
        <w:rPr/>
        <w:t>킯�</w:t>
      </w:r>
      <w:r>
        <w:rPr/>
        <w:t>ł��B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ǉ�f�[�^�Z�b�g�Ƃ��Ĕ��\�������Ȃ��Ƃ͎v�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ɂȂ</w:t>
      </w:r>
      <w:r>
        <w:rPr/>
        <w:t>邩�킩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̂̓t�@�C���l�[���Ő</w:t>
      </w:r>
      <w:r>
        <w:rPr/>
        <w:t>擪�</w:t>
      </w:r>
      <w:r>
        <w:rPr/>
        <w:t>R������"WP_"�Ŏn�</w:t>
      </w:r>
      <w:r>
        <w:rPr>
          <w:rtl w:val="true"/>
        </w:rPr>
        <w:t>܂</w:t>
      </w:r>
      <w:r>
        <w:rPr/>
        <w:t>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</w:t>
      </w:r>
      <w:r>
        <w:rPr/>
        <w:t>93�N�̉ăR�~�Ŕ���ė����o�b�W���</w:t>
      </w:r>
      <w:r>
        <w:rPr/>
        <w:t>猴�</w:t>
      </w:r>
      <w:r>
        <w:rPr/>
        <w:t>Ă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{���u����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@���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ƁA����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�����ĉ�Ă��</w:t>
      </w:r>
      <w:r>
        <w:rPr>
          <w:rtl w:val="true"/>
        </w:rPr>
        <w:t>܂</w:t>
      </w:r>
      <w:r>
        <w:rPr/>
        <w:t>��������</w:t>
      </w:r>
      <w:r>
        <w:rPr/>
        <w:t>E�E�E(^^;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t�y�`�v�`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S�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A�t�y�`�v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�̒����ւ��A�����</w:t>
      </w:r>
      <w:r>
        <w:rPr/>
        <w:t>肢�񂾂��</w:t>
      </w:r>
      <w:r>
        <w:rPr/>
        <w:t>ǁA�����ł͊G���`���Ȃ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v��Ă�����A�</w:t>
      </w:r>
      <w:r>
        <w:rPr/>
        <w:t>݂</w:t>
      </w:r>
      <w:r>
        <w:rPr/>
        <w:t>Ȃ��񂪍</w:t>
      </w:r>
      <w:r>
        <w:rPr>
          <w:rtl w:val="true"/>
        </w:rPr>
        <w:t>ޗ</w:t>
      </w:r>
      <w:r>
        <w:rPr/>
        <w:t>���</w:t>
      </w:r>
      <w:r>
        <w:rPr/>
        <w:t>t�o�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�͂�</w:t>
      </w:r>
      <w:r>
        <w:rPr/>
        <w:t>邵���</w:t>
      </w:r>
      <w:r>
        <w:rPr/>
        <w:t>Ȃ��v��āA�</w:t>
      </w:r>
      <w:r>
        <w:rPr/>
        <w:t>݂</w:t>
      </w:r>
      <w:r>
        <w:rPr/>
        <w:t>Ȃ���ɂ������A���Ƃ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ǂ�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Z�̈</w:t>
      </w:r>
      <w:r>
        <w:rPr>
          <w:rtl w:val="true"/>
        </w:rPr>
        <w:t>ߏ</w:t>
      </w:r>
      <w:r>
        <w:rPr/>
        <w:t>ւ�A�Z�����Z�B�[�Z�́A���̎�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́A�u���񂫂ȕP�����v�i�P�����̃R�X�v���j�����̂�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26�u���񂫂ȕP�����v���W�F�N�g�`�[���v�i���ł����񂾁A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b�f���e�</w:t>
      </w:r>
      <w:r>
        <w:rPr/>
        <w:t>쐬�</w:t>
      </w:r>
      <w:r>
        <w:rPr/>
        <w:t>@�@�@�@�@�@�@�@�@�@�ᓇ�@����� MAP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V�c�Ƀm��� MAP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i�V�����m�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{�@���u   MAP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t�y�`�v�`   MAP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�f�[�^�</w:t>
      </w:r>
      <w:r>
        <w:rPr/>
        <w:t>쐬�</w:t>
      </w:r>
      <w:r>
        <w:rPr/>
        <w:t>y�ь�J�ӔC�ҁ@�@�t�y�`�v�`   MAP2990   Mapl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SA0227  HIS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ZAWA     HIKARI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