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b�c�r�x�j�h�r�r�D�k�y�g�@�i�b�n�k�n�q�@�c�`�h�r�x�@�j�h�r�r�j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u�����P�D�O�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́A�j�h�r�r��A�����ăf�C�W�[��������m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Ƃ́A�l�h�n�D�g���� Kisekae Set System �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A�f�C�W�[�����Ƃ́A����j�����̌���A�u�n�b�s�[�g�[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��C���ł���B(�</w:t>
      </w:r>
      <w:r>
        <w:rPr>
          <w:rtl w:val="true"/>
        </w:rPr>
        <w:t>޲�ް�ݤ</w:t>
      </w:r>
      <w:r>
        <w:rPr/>
        <w:t>�ܲ���</w:t>
      </w:r>
      <w:r>
        <w:rPr/>
        <w:t>!!) &lt;-- 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̗��҂��D���Ȑl�Ȃ�΁A�j�h�r�r�@���ŕt���̃f�C�W�[�����f�[�^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��[�ŗV��ł</w:t>
      </w:r>
      <w:r>
        <w:rPr/>
        <w:t>݂����</w:t>
      </w:r>
      <w:r>
        <w:rPr/>
        <w:t>Ǝv���͕̂K��I�I�@�ł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D�D�ƁA�����</w:t>
      </w:r>
      <w:r>
        <w:rPr/>
        <w:t>킯�</w:t>
      </w:r>
      <w:r>
        <w:rPr/>
        <w:t>ŐF�h��č��</w:t>
      </w:r>
      <w:r>
        <w:rPr>
          <w:rtl w:val="true"/>
        </w:rPr>
        <w:t>܂</w:t>
      </w:r>
      <w:r>
        <w:rPr/>
        <w:t>����</w:t>
      </w:r>
      <w:r>
        <w:rPr/>
        <w:t>B�����ɂ����т</w:t>
      </w:r>
      <w:r>
        <w:rPr>
          <w:rtl w:val="true"/>
        </w:rPr>
        <w:t>܂</w:t>
      </w:r>
      <w:r>
        <w:rPr/>
        <w:t>����</w:t>
      </w:r>
      <w:r>
        <w:rPr/>
        <w:t xml:space="preserve">B (^o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1PIECE CEL     6124  93-06-23    0:58�@�Z���f�[�^�ł��@C_ ʤ�</w:t>
      </w:r>
      <w:r>
        <w:rPr>
          <w:rtl w:val="true"/>
        </w:rPr>
        <w:t>װ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PIECE CEL     5129  93-06-23    0:58�@�i�ȉ��A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ON  CEL     7814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OOTS  CEL      905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CEL     7444  93-06-2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1   CEL     1948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1_  CEL     1948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2   CEL     1649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2_  CEL     1649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JACKY  CEL      548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LATE  CEL     1802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IBON1 CEL      717  93-06-2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IBON2 CEL      717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CEL     1222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ILOR CEL     4918  93-06-23    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HOES  CEL      949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NDER1 CEL     1516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NDER2 CEL     1131  93-06-23    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CNF     1689  93-06-23    2:28�@�R���t�B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ORG     1689  93-06-23    2:28�@�R���t�B�O�t�@�C���̃I��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DOC     4488  93-06-23    2:24�@�����ł</w:t>
      </w:r>
      <w:r>
        <w:rPr/>
        <w:t>邱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KCF      320  93-06-22   22:04�@�J���[�p���b�g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&gt;-+O ~" �D�D�D����ς�����</w:t>
      </w:r>
      <w:r>
        <w:rPr>
          <w:rtl w:val="true"/>
        </w:rPr>
        <w:t>܂</w:t>
      </w:r>
      <w:r>
        <w:rPr/>
        <w:t>��</w:t>
      </w:r>
      <w:r>
        <w:rPr/>
        <w:t>˂��B�N��`�F�b�N���Ȃ����</w:t>
      </w:r>
      <w:r>
        <w:rPr/>
        <w:t>낤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ɔ���F C_UNDER1.CEL / C_UNDER2.CEL �͖����Ă��p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 �i�X�W�ł̏</w:t>
      </w:r>
      <w:r>
        <w:rPr/>
        <w:t>ꍇ�</w:t>
      </w:r>
      <w:r>
        <w:rPr/>
        <w:t>D�D�D���͂</w:t>
      </w:r>
      <w:r>
        <w:rPr/>
        <w:t>킩��</w:t>
      </w:r>
      <w:r>
        <w:rPr/>
        <w:t>Ȃ��D�D�D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.EXE Ver.2.18 �𓯂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ɒu���āA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KISS.EXE C_DAISY.CNF  [���]�@�</w:t>
      </w:r>
      <w:r>
        <w:rPr>
          <w:rtl w:val="true"/>
        </w:rPr>
        <w:t>܂</w:t>
      </w:r>
      <w:r>
        <w:rPr/>
        <w:t xml:space="preserve">���  </w:t>
      </w:r>
      <w:r>
        <w:rPr/>
        <w:t>KISS C_DAISY [���]�@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.1.01 �ł́A��̨��̧�</w:t>
      </w:r>
      <w:r>
        <w:rPr>
          <w:rtl w:val="true"/>
        </w:rPr>
        <w:t>ق̍</w:t>
      </w:r>
      <w:r>
        <w:rPr/>
        <w:t>�</w:t>
      </w:r>
      <w:r>
        <w:rPr/>
        <w:t>W�f�[�^���Ⴄ�̂Ŏg���</w:t>
      </w:r>
      <w:r>
        <w:rPr>
          <w:rtl w:val="true"/>
        </w:rPr>
        <w:t>܂</w:t>
      </w:r>
      <w:r>
        <w:rPr/>
        <w:t>���</w:t>
      </w:r>
      <w:r>
        <w:rPr/>
        <w:t xml:space="preserve">B  (T_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װ��گ</w:t>
      </w:r>
      <w:r>
        <w:rPr/>
        <w:t>ẮA�O�Ԃ���҂̖{���ł��B�Q�|�X�Ԃ̓o���G�[�V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Z���f�[�^�́A��Ƃ�Ɣ���Д��s�́u�n�b�s�[�g�[�N�@�P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荞�</w:t>
      </w:r>
      <w:r>
        <w:rPr>
          <w:rtl w:val="true"/>
        </w:rPr>
        <w:t>܂</w:t>
      </w:r>
      <w:r>
        <w:rPr/>
        <w:t>ꂽ��̂</w:t>
      </w:r>
      <w:r>
        <w:rPr/>
        <w:t>ł���A����҂́@����j�����@��тɁ@����Ё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</w:t>
      </w:r>
      <w:r>
        <w:rPr/>
        <w:t>钘�쌠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ʐF�O�̃f�[�^�͂j�h�r�r�̍�ҁA�l�h�n�D�g���̎</w:t>
      </w:r>
      <w:r>
        <w:rPr/>
        <w:t>肪��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</w:t>
      </w:r>
      <w:r>
        <w:rPr>
          <w:rtl w:val="true"/>
        </w:rPr>
        <w:t>߂</w:t>
      </w:r>
      <w:r>
        <w:rPr/>
        <w:t>l�h�n�D�g���̒��</w:t>
      </w:r>
      <w:r>
        <w:rPr/>
        <w:t>쌠���</w:t>
      </w:r>
      <w:r>
        <w:rPr/>
        <w:t>݂��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�@�@�@�@�@�@�@�@�@�@�@�@�@@ 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̗��R�ɂ��A���̃Z���f�[�^�̏��ƓI���</w:t>
      </w:r>
      <w:r>
        <w:rPr/>
        <w:t>邢�͑�</w:t>
      </w:r>
      <w:r>
        <w:rPr/>
        <w:t>X�I�ȗ��p�́A���</w:t>
      </w:r>
      <w:r>
        <w:rPr/>
        <w:t>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肪���邽�</w:t>
      </w:r>
      <w:r>
        <w:rPr>
          <w:rtl w:val="true"/>
        </w:rPr>
        <w:t>߁</w:t>
      </w:r>
      <w:r>
        <w:rPr/>
        <w:t>A�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łɁA�ʐF�E�h�b�g�C����� ITI-RO~ �ɂ�A���</w:t>
      </w:r>
      <w:r>
        <w:rPr/>
        <w:t>쌠�͔������</w:t>
      </w:r>
      <w:r>
        <w:rPr/>
        <w:t>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����</w:t>
      </w:r>
      <w:r>
        <w:rPr/>
        <w:t>킯�</w:t>
      </w:r>
      <w:r>
        <w:rPr/>
        <w:t>ŁA�s�т</w:t>
      </w:r>
      <w:r>
        <w:rPr/>
        <w:t>킽�������</w:t>
      </w:r>
      <w:r>
        <w:rPr/>
        <w:t>]�</w:t>
      </w:r>
      <w:r>
        <w:rPr>
          <w:rtl w:val="true"/>
        </w:rPr>
        <w:t>ڏ</w:t>
      </w:r>
      <w:r>
        <w:rPr/>
        <w:t>��</w:t>
      </w:r>
      <w:r>
        <w:rPr/>
        <w:t>t�������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L���l�b�g�A�����͂���ɏ����</w:t>
      </w:r>
      <w:r>
        <w:rPr/>
        <w:t>鏊�</w:t>
      </w:r>
      <w:r>
        <w:rPr/>
        <w:t>ɂ͂t�k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t�k���</w:t>
      </w:r>
      <w:r>
        <w:rPr/>
        <w:t>ꂽ�</w:t>
      </w:r>
      <w:r>
        <w:rPr/>
        <w:t>f�[�^�Ƀl�b�g�Ƃ��Ă̒��</w:t>
      </w:r>
      <w:r>
        <w:rPr/>
        <w:t>쌠��咣����</w:t>
      </w:r>
      <w:r>
        <w:rPr/>
        <w:t>l�b�g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�</w:t>
      </w:r>
      <w:r>
        <w:rPr/>
        <w:t>쌠�</w:t>
      </w:r>
      <w:r>
        <w:rPr/>
        <w:t>Ɍ��i�ȂƂ���͂����Ƃ</w:t>
      </w:r>
      <w:r>
        <w:rPr>
          <w:rtl w:val="true"/>
        </w:rPr>
        <w:t>܂</w:t>
      </w:r>
      <w:r>
        <w:rPr/>
        <w:t>����̂</w:t>
      </w:r>
      <w:r>
        <w:rPr/>
        <w:t>łt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A�[�J�C�u�̓�e��ύX�����Ƃ��́A�t�@�C���̒��ł��̎|�𖾋L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ɁA���Џ</w:t>
      </w:r>
      <w:r>
        <w:rPr/>
        <w:t>グ�</w:t>
      </w:r>
      <w:r>
        <w:rPr/>
        <w:t>ė~�����Ƃ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f�C�W�[�����̗ǂ����</w:t>
      </w:r>
      <w:r>
        <w:rPr/>
        <w:t>킩��</w:t>
      </w:r>
      <w:r>
        <w:rPr/>
        <w:t>l�̋���l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f�C�W�[�����̗ǂ���L�</w:t>
      </w:r>
      <w:r>
        <w:rPr>
          <w:rtl w:val="true"/>
        </w:rPr>
        <w:t>߂�ړ</w:t>
      </w:r>
      <w:r>
        <w:rPr/>
        <w:t>I�ł̓]�</w:t>
      </w:r>
      <w:r>
        <w:rPr>
          <w:rtl w:val="true"/>
        </w:rPr>
        <w:t>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j�h�r�r�D�d�w�d�̂���l�b�g�̖��ȂɁA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ڌ</w:t>
      </w:r>
      <w:r>
        <w:rPr/>
        <w:t>�</w:t>
      </w:r>
      <w:r>
        <w:rPr/>
        <w:t>A�ǂ��ɓ]�</w:t>
      </w:r>
      <w:r>
        <w:rPr>
          <w:rtl w:val="true"/>
        </w:rPr>
        <w:t>ڂ</w:t>
      </w:r>
      <w:r>
        <w:rPr/>
        <w:t>����̂��</w:t>
      </w:r>
      <w:r>
        <w:rPr/>
        <w:t>Ƃ��A�]���Ƃ��A���z�Ƃ���m�</w:t>
      </w:r>
      <w:r>
        <w:rPr/>
        <w:t>点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</w:t>
      </w:r>
      <w:r>
        <w:rPr/>
        <w:t>ꂵ�����낤�</w:t>
      </w:r>
      <w:r>
        <w:rPr/>
        <w:t>Ȃ��[�[�[�A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�[�</w:t>
      </w:r>
      <w:r>
        <w:rPr/>
        <w:t>킯�</w:t>
      </w:r>
      <w:r>
        <w:rPr/>
        <w:t>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</w:t>
      </w:r>
      <w:r>
        <w:rPr/>
        <w:t>낵���</w:t>
      </w:r>
      <w:r>
        <w:rPr/>
        <w:t>B�i���Ȃ</w:t>
      </w:r>
      <w:r>
        <w:rPr/>
        <w:t>݂</w:t>
      </w:r>
      <w:r>
        <w:rPr/>
        <w:t>ɐ������D��ˁ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D�d�w�d�̍�� �l�h�n�D�g ���</w:t>
      </w:r>
      <w:r>
        <w:rPr>
          <w:rtl w:val="true"/>
        </w:rPr>
        <w:t>܁</w:t>
      </w:r>
      <w:r>
        <w:rPr/>
        <w:t>A�</w:t>
      </w:r>
      <w:r>
        <w:rPr/>
        <w:t>㗝�</w:t>
      </w:r>
      <w:r>
        <w:rPr/>
        <w:t>t�k�� ������ ���</w:t>
      </w:r>
      <w:r>
        <w:rPr>
          <w:rtl w:val="true"/>
        </w:rPr>
        <w:t>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ɋ��Ղ��̂ɋ��͂�������� �ֈᑏ�i ���</w:t>
      </w:r>
      <w:r>
        <w:rPr>
          <w:rtl w:val="true"/>
        </w:rPr>
        <w:t>܁</w:t>
      </w:r>
      <w:r>
        <w:rPr/>
        <w:t>A���̑��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C���[���v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́A���̃f�[�^���l�b�g���[�N�ւ̂t�k��Q�e�B����ŁA���x����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</w:t>
      </w:r>
      <w:r>
        <w:rPr/>
        <w:t>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gical BBS     #360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TA-NET       #104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ICE-NET   ALS01022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@�@                  �ӂ��</w:t>
      </w:r>
      <w:r>
        <w:rPr/>
        <w:t>낤</w:t>
      </w:r>
      <w:r>
        <w:rPr/>
        <w:t>ȯ� KAN50027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