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j�h�r�r Ver.2.24C �ȍ~�p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o�g���K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 (C)Yukako Ii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ditor: �j�n�g with �-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                 pc-9801sx/T&amp;MPS&amp;svcel.exe,X68000xvi(c)&amp;x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Ƃ����Ă��</w:t>
      </w:r>
      <w:r>
        <w:rPr>
          <w:rtl w:val="true"/>
        </w:rPr>
        <w:t>܂��܂</w:t>
      </w:r>
      <w:r>
        <w:rPr/>
        <w:t>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̃L���������</w:t>
      </w:r>
      <w:r>
        <w:rPr/>
        <w:t>킩��</w:t>
      </w:r>
      <w:r>
        <w:rPr/>
        <w:t>Ȃ��q�g����ς����</w:t>
      </w:r>
      <w:r>
        <w:rPr/>
        <w:t>邾�낤���珑���</w:t>
      </w:r>
      <w:r>
        <w:rPr/>
        <w:t>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</w:t>
      </w:r>
      <w:r>
        <w:rPr>
          <w:rtl w:val="true"/>
        </w:rPr>
        <w:t>ك</w:t>
      </w:r>
      <w:r>
        <w:rPr/>
        <w:t>t�����[�R�~�b�N�X����R�~�b�N�X�P�`�R������^(�ɶ�?(^^;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g���K�[�����v�i��F�э�F��q�</w:t>
      </w:r>
      <w:r>
        <w:rPr>
          <w:rtl w:val="true"/>
        </w:rPr>
        <w:t>ݾ</w:t>
      </w:r>
      <w:r>
        <w:rPr/>
        <w:t>��</w:t>
      </w:r>
      <w:r>
        <w:rPr/>
        <w:t>j�̎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@�������P�U�΂ł������</w:t>
      </w:r>
      <w:r>
        <w:rPr>
          <w:rtl w:val="true"/>
        </w:rPr>
        <w:t>܂</w:t>
      </w:r>
      <w:r>
        <w:rPr/>
        <w:t>��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Ƃ�̓{�P��ȃV�g�́A(���)�Ə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񂶂Ⴛ�</w:t>
      </w:r>
      <w:r>
        <w:rPr/>
        <w:t>簁</w:t>
      </w:r>
      <w:r>
        <w:rPr/>
        <w:t>H�ȃV�g�͏��X�ŃR�~�b�N�X�𔃂�Ă��ĉ������i����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̗\��ł́A���^��Q�`�R��</w:t>
      </w:r>
      <w:r>
        <w:rPr>
          <w:rtl w:val="true"/>
        </w:rPr>
        <w:t>ޗ</w:t>
      </w:r>
      <w:r>
        <w:rPr/>
        <w:t>p�ӂ���\�</w:t>
      </w:r>
      <w:r>
        <w:rPr/>
        <w:t>肾����񂾂��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[�^���Ă��</w:t>
      </w:r>
      <w:r>
        <w:rPr/>
        <w:t>琸����</w:t>
      </w:r>
      <w:r>
        <w:rPr/>
        <w:t>s���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Ȃ�Ăǂ��ł����Ⰲ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荞�</w:t>
      </w:r>
      <w:r>
        <w:rPr/>
        <w:t>݂̋��</w:t>
      </w:r>
      <w:r>
        <w:rPr/>
        <w:t>|�ł����ˁB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A�R�������Ă</w:t>
      </w:r>
      <w:r>
        <w:rPr/>
        <w:t>鎞�</w:t>
      </w:r>
      <w:r>
        <w:rPr/>
        <w:t>_�ł̕����f�[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̑����A�</w:t>
      </w:r>
      <w:r>
        <w:rPr/>
        <w:t>퓬�����</w:t>
      </w:r>
      <w:r>
        <w:rPr/>
        <w:t>Q�̂S�Z�b�g�����o���Ă</w:t>
      </w:r>
      <w:r>
        <w:rPr>
          <w:rtl w:val="true"/>
        </w:rPr>
        <w:t>܂</w:t>
      </w:r>
      <w:r>
        <w:rPr/>
        <w:t>�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Ō�ɂc�n�b�����ƁA��J�ŉ��ɂ����Ȃ�����r���ŏ����Ă</w:t>
      </w:r>
      <w:r>
        <w:rPr>
          <w:rtl w:val="true"/>
        </w:rPr>
        <w:t>܂</w:t>
      </w:r>
      <w:r>
        <w:rPr/>
        <w:t>�</w:t>
      </w:r>
      <w:r>
        <w:rPr/>
        <w:t>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畁�</w:t>
      </w:r>
      <w:r>
        <w:rPr/>
        <w:t>i����`���˂ΰ�Ǝv��Ƃ�</w:t>
      </w:r>
      <w:r>
        <w:rPr>
          <w:rtl w:val="true"/>
        </w:rPr>
        <w:t>܂</w:t>
      </w:r>
      <w:r>
        <w:rPr/>
        <w:t>����</w:t>
      </w:r>
      <w:r>
        <w:rPr/>
        <w:t>A���̖���A���i�������̂˰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��m������</w:t>
      </w:r>
      <w:r>
        <w:rPr/>
        <w:t>琧�����唼�</w:t>
      </w:r>
      <w:r>
        <w:rPr/>
        <w:t>Ȃ̂ɰ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</w:t>
      </w:r>
      <w:r>
        <w:rPr/>
        <w:t>킯�</w:t>
      </w:r>
      <w:r>
        <w:rPr/>
        <w:t>ŁA���̂c�n�b�ƈ</w:t>
      </w:r>
      <w:r>
        <w:rPr/>
        <w:t>ꏏ�</w:t>
      </w:r>
      <w:r>
        <w:rPr/>
        <w:t>ɔz�z���</w:t>
      </w:r>
      <w:r>
        <w:rPr/>
        <w:t>ꂽ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/>
        <w:t>ꂭ�炢�̕��</w:t>
      </w:r>
      <w:r>
        <w:rPr/>
        <w:t>ɂȂ�Ă</w:t>
      </w:r>
      <w:r>
        <w:rPr/>
        <w:t>邩�</w:t>
      </w:r>
      <w:r>
        <w:rPr/>
        <w:t>z���������Ȃ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Ƃ��Ղ�����񕜌�ɂQ�l�</w:t>
      </w:r>
      <w:r>
        <w:rPr>
          <w:rtl w:val="true"/>
        </w:rPr>
        <w:t>ڂ</w:t>
      </w:r>
      <w:r>
        <w:rPr/>
        <w:t>��</w:t>
      </w:r>
      <w:r>
        <w:rPr/>
        <w:t>邩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ł��A�</w:t>
      </w:r>
      <w:r>
        <w:rPr>
          <w:rtl w:val="true"/>
        </w:rPr>
        <w:t>܂</w:t>
      </w:r>
      <w:r>
        <w:rPr/>
        <w:t>����</w:t>
      </w:r>
      <w:r>
        <w:rPr/>
        <w:t>����̂������̕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                  PC-VAN:DEG8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m-Tam-Net:TAMN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GG-SUSHI-Bar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j�n�g  with  �-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͊</w:t>
      </w:r>
      <w:r>
        <w:rPr/>
        <w:t>�</w:t>
      </w:r>
      <w:r>
        <w:rPr/>
        <w:t>{�I�Ɏ��R�ł����A�p�Q�̓_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��</w:t>
      </w:r>
      <w:r>
        <w:rPr/>
        <w:t>鎞�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Q�s�ł����̂ōŊ���ID�</w:t>
      </w:r>
      <w:r>
        <w:rPr>
          <w:rtl w:val="true"/>
        </w:rPr>
        <w:t>܂</w:t>
      </w:r>
      <w:r>
        <w:rPr/>
        <w:t>Ń��[�����Ă��</w:t>
      </w:r>
      <w:r>
        <w:rPr/>
        <w:t>ꂽ�炤�ꂵ�</w:t>
      </w:r>
      <w:r>
        <w:rPr/>
        <w:t>[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I)���̖��A�z���g�͕</w:t>
      </w:r>
      <w:r>
        <w:rPr>
          <w:rtl w:val="true"/>
        </w:rPr>
        <w:t>ڂ</w:t>
      </w:r>
      <w:r>
        <w:rPr/>
        <w:t>Ȃ�Ďg��(��)�Ȃ��񂾂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������Ă�</w:t>
      </w:r>
      <w:r>
        <w:rPr/>
        <w:t>悤�</w:t>
      </w:r>
      <w:r>
        <w:rPr/>
        <w:t>ɂ����̂ɁA����������Ȃ���񂯰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��̂�̂��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I)�����f�[�^�ɕs���̂��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^�𓯍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�</w:t>
      </w:r>
      <w:r>
        <w:rPr>
          <w:rtl w:val="true"/>
        </w:rPr>
        <w:t>܂</w:t>
      </w:r>
      <w:r>
        <w:rPr/>
        <w:t>ŋ</w:t>
      </w:r>
      <w:r>
        <w:rPr/>
        <w:t>ꂵ��</w:t>
      </w:r>
      <w:r>
        <w:rPr/>
        <w:t>ŉ�����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